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     </w:t>
      </w:r>
      <w:r>
        <w:rPr>
          <w:rFonts w:cs="Arial" w:ascii="Arial" w:hAnsi="Arial"/>
          <w:b/>
          <w:lang w:val="ro-RO" w:eastAsia="en-US"/>
        </w:rPr>
        <w:t>„</w:t>
      </w:r>
      <w:r>
        <w:rPr>
          <w:rFonts w:cs="Arial" w:ascii="Arial" w:hAnsi="Arial"/>
          <w:b/>
          <w:lang w:val="ro-RO" w:eastAsia="en-US"/>
        </w:rPr>
        <w:t>Hârtie pentru copiatoare și imprimante”</w:t>
      </w:r>
    </w:p>
    <w:p>
      <w:pPr>
        <w:pStyle w:val="Normal"/>
        <w:ind w:left="2124" w:firstLine="708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…………………………………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1440"/>
        <w:gridCol w:w="1260"/>
        <w:gridCol w:w="1080"/>
        <w:gridCol w:w="1170"/>
        <w:gridCol w:w="900"/>
        <w:gridCol w:w="63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ârtie pentru copiator „ Xerox Business” sau echivalent  A4 , min 8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sz w:val="20"/>
                <w:szCs w:val="20"/>
              </w:rPr>
              <w:t>,grad de alb min.98%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p</w:t>
              <w:br/>
              <w:t>( 500 col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Hârtie pentru copiator „ Xerox Business” sau echivalent  A3 min 8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,grad de alb min.98%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p</w:t>
              <w:br/>
              <w:t>( 500 col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(*)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 : </w:t>
      </w:r>
      <w:r>
        <w:rPr>
          <w:rFonts w:cs="Arial" w:ascii="Arial" w:hAnsi="Arial"/>
          <w:i/>
          <w:sz w:val="20"/>
          <w:szCs w:val="20"/>
          <w:lang w:val="fr-FR" w:eastAsia="en-US"/>
        </w:rPr>
        <w:t>livrarea se face la notificarea achizitorului, în cel mult 5 zile lucrătoare de la solicitare.</w:t>
      </w:r>
    </w:p>
    <w:p>
      <w:pPr>
        <w:pStyle w:val="Footer"/>
        <w:tabs>
          <w:tab w:val="clear" w:pos="9072"/>
          <w:tab w:val="center" w:pos="4536" w:leader="none"/>
          <w:tab w:val="right" w:pos="10080" w:leader="none"/>
        </w:tabs>
        <w:ind w:right="-27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2970"/>
      </w:tblGrid>
      <w:tr>
        <w:trPr>
          <w:trHeight w:val="576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ârtia pentru copiator trebuie să fie multifuncţională adică să fie utilizată la imprimante inkjet,laser,copiator monocrom,hârtie albită fără clor,gramaj minim 80 g/mp,grad de alb min.98%,umiditate max.5%,grosime cuprinsă între 106 microni şi 114 microni,opacitate minim 91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entru a dovedi conformitatea cu specificaţiile tehnice solicitate produsele vor fi însoţite de dosarul tehnic al producătorului sau un raport de încercare /testare emis de un organism recunoscut.         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Oferta tehnică va cuprinde dovezi care să confirme că produsele sunt fabricate în sistemul de management al calităţii conform </w:t>
            </w:r>
            <w:r>
              <w:rPr>
                <w:rFonts w:cs="Arial" w:ascii="Arial" w:hAnsi="Arial"/>
                <w:b/>
                <w:sz w:val="20"/>
                <w:szCs w:val="20"/>
              </w:rPr>
              <w:t>SR EN ISO 9001/2008</w:t>
            </w:r>
            <w:r>
              <w:rPr>
                <w:rFonts w:cs="Arial" w:ascii="Arial" w:hAnsi="Arial"/>
                <w:sz w:val="20"/>
                <w:szCs w:val="20"/>
              </w:rPr>
              <w:t xml:space="preserve"> sau conform oricărui alt standard de calitate echivalen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2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ermenul de garanţie</w:t>
            </w:r>
            <w:r>
              <w:rPr>
                <w:rFonts w:cs="Arial" w:ascii="Arial" w:hAnsi="Arial"/>
                <w:sz w:val="20"/>
                <w:szCs w:val="20"/>
              </w:rPr>
              <w:t xml:space="preserve"> :garanţia este de minim 3 luni de la data livrării, cu respectarea condiţiilor date de furniz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vrare: </w:t>
            </w:r>
            <w:r>
              <w:rPr>
                <w:rFonts w:cs="Arial" w:ascii="Arial" w:hAnsi="Arial"/>
                <w:sz w:val="20"/>
                <w:szCs w:val="20"/>
              </w:rPr>
              <w:t>Livrarea se face franco-depozit achizitor  pe următoarele adrese: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E Grozăveşti – Splaiul Independenţei, nr.229, sector 6, Bucureşti;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E Sud – Str.Releului nr. 2 , sector 3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E Vest – B-dul Timişoara nr. 106 sector 6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E Progresu – Str.Pogoanelor nr.1A sector 4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tităţile aferente fiecărei centrale în parte vor fi comunicate de achizitor. 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ăţile aferente sediului administrativ Electrocentrale S.A. se vor livra pe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ură şi aviz de însoţire a mărfii aparte în magazia CTE GROZĂVEŞT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rnizorul pe cât posibil , va utiliza ambalaje biodegradabil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Recepţia cantitativă şi calitativă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: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r</w:t>
            </w:r>
            <w:r>
              <w:rPr>
                <w:rFonts w:cs="Arial" w:ascii="Arial" w:hAnsi="Arial"/>
                <w:sz w:val="20"/>
                <w:szCs w:val="20"/>
              </w:rPr>
              <w:t>ecepţia cantitativă şi calitativă se va efectua la achizitor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c</w:t>
            </w:r>
            <w:r>
              <w:rPr>
                <w:rFonts w:cs="Arial" w:ascii="Arial" w:hAnsi="Arial"/>
                <w:sz w:val="20"/>
                <w:szCs w:val="20"/>
              </w:rPr>
              <w:t>ondiţia obligatorie a efectuării recepţiei de către achizitor va fi existenţa facturii fiscale si declaratie de conformitat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3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29:00Z</dcterms:created>
  <dc:creator>Mihaela Dobre</dc:creator>
  <dc:description/>
  <dc:language>en-US</dc:language>
  <cp:lastModifiedBy>Cornelia.Ionita</cp:lastModifiedBy>
  <cp:lastPrinted>2019-02-21T12:49:00Z</cp:lastPrinted>
  <dcterms:modified xsi:type="dcterms:W3CDTF">2019-04-03T05:29:00Z</dcterms:modified>
  <cp:revision>2</cp:revision>
  <dc:subject/>
  <dc:title>DENUMIRE PRODUS</dc:title>
</cp:coreProperties>
</file>